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Pedagogika specjalna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>Kod przedmiotu: ANS-IPEP-2-PSPC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pierwszy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pierwszy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</w:t>
      </w:r>
    </w:p>
    <w:p>
      <w:pPr>
        <w:pStyle w:val="NoSpacing"/>
        <w:numPr>
          <w:ilvl w:val="0"/>
          <w:numId w:val="5"/>
        </w:numPr>
        <w:rPr/>
      </w:pPr>
      <w:r>
        <w:rPr/>
        <w:t>Ćwiczenia/Projekt: 26</w:t>
      </w:r>
    </w:p>
    <w:p>
      <w:pPr>
        <w:pStyle w:val="NoSpacing"/>
        <w:numPr>
          <w:ilvl w:val="0"/>
          <w:numId w:val="5"/>
        </w:numPr>
        <w:rPr/>
      </w:pPr>
      <w:r>
        <w:rPr/>
        <w:t>Laboratorium:</w:t>
      </w:r>
    </w:p>
    <w:p>
      <w:pPr>
        <w:pStyle w:val="NoSpacing"/>
        <w:numPr>
          <w:ilvl w:val="0"/>
          <w:numId w:val="5"/>
        </w:numPr>
        <w:rPr/>
      </w:pPr>
      <w:r>
        <w:rPr/>
        <w:t>Praktyki: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drugiego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polski</w:t>
      </w:r>
    </w:p>
    <w:p>
      <w:pPr>
        <w:pStyle w:val="NoSpacing"/>
        <w:numPr>
          <w:ilvl w:val="0"/>
          <w:numId w:val="2"/>
        </w:numPr>
        <w:rPr/>
      </w:pPr>
      <w:r>
        <w:rPr/>
        <w:t>Cele kształcenia przedmiotu:</w:t>
      </w:r>
    </w:p>
    <w:p>
      <w:pPr>
        <w:pStyle w:val="Normal"/>
        <w:numPr>
          <w:ilvl w:val="0"/>
          <w:numId w:val="4"/>
        </w:numPr>
        <w:rPr>
          <w:shd w:fill="FFFFFF" w:val="clear"/>
        </w:rPr>
      </w:pPr>
      <w:r>
        <w:rPr/>
        <w:t>Zapoznanie studentów ze szczegółowymi zagadnieniami teoretyczno-praktycznymi pedagogiki specjalnej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shd w:fill="FFFFFF" w:val="clear"/>
        </w:rPr>
        <w:t>Zapoznanie studentów z uwarunkowaniami  inkluzji i formami integracji społecznej oraz edukacyjnej osób z niepełnosprawnością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Doskonalenie kompetencji pedagogicznych w zakresie organizacji zajęć dydaktycznych, wychowawczych i terapeutycznych przeznaczonych dla podopiecznych pedagogiki specjalnej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Zaktywizowanie studentów do pracy oraz wspierania podopiecznych pedagogiki specjalnej oraz ich rodzin. </w:t>
      </w:r>
    </w:p>
    <w:p>
      <w:pPr>
        <w:pStyle w:val="Normal"/>
        <w:numPr>
          <w:ilvl w:val="0"/>
          <w:numId w:val="4"/>
        </w:numPr>
        <w:rPr/>
      </w:pPr>
      <w:r>
        <w:rPr/>
        <w:t>Kształtowanie postawy aktywnego, twórczego i wrażliwego pedagoga-praktyka.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>Wymagania wstępne w zakresie wiedzy, umiejętności oraz kompetencji społecznych:</w:t>
      </w:r>
    </w:p>
    <w:p>
      <w:pPr>
        <w:pStyle w:val="NoSpacing"/>
        <w:ind w:left="360" w:hanging="0"/>
        <w:rPr/>
      </w:pPr>
      <w:r>
        <w:rPr/>
        <w:t xml:space="preserve">Student posiada elementarną wiedzę teoretyczną z zakresu pedagogiki specjalnej. </w:t>
      </w:r>
    </w:p>
    <w:p>
      <w:pPr>
        <w:pStyle w:val="NoSpacing"/>
        <w:ind w:left="360" w:hanging="0"/>
        <w:rPr/>
      </w:pPr>
      <w:r>
        <w:rPr/>
        <w:t xml:space="preserve">Student potrafi współpracować z dzieckiem i jego rodziną, jest świadomy znaczenia pomocy osobom </w:t>
        <w:br/>
        <w:t>z niepełnosprawnością.</w:t>
      </w:r>
    </w:p>
    <w:p>
      <w:pPr>
        <w:pStyle w:val="NoSpacing"/>
        <w:numPr>
          <w:ilvl w:val="0"/>
          <w:numId w:val="2"/>
        </w:numPr>
        <w:rPr/>
      </w:pPr>
      <w:r>
        <w:rPr/>
        <w:t>Nakład pracy studenta (punkty ECTS):  2 ECTS, w tym ECTS praktycznych: 1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Web"/>
        <w:jc w:val="both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eastAsia="en-US"/>
              </w:rPr>
              <w:t xml:space="preserve">W pogłębionym stopniu zna terminologię pedagogiki  specjalnej, </w:t>
            </w:r>
            <w:r>
              <w:rPr>
                <w:bCs/>
              </w:rPr>
              <w:t>rozumie relacje pedagogiki specjalnej z innymi dyscyplinami oraz charakteryzuje subdyscypliny pedagogiki specj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>
                <w:b/>
                <w:bCs/>
                <w:i/>
                <w:iCs/>
              </w:rPr>
              <w:t>B.2.W1. Zna krajowe i międzynarodowe regulacje dotyczące praw człowieka, dziecka, ucznia oraz osób z niepełnosprawnościami.</w:t>
            </w:r>
            <w:r>
              <w:rPr/>
              <w:t xml:space="preserve"> Posiada pogłębioną wiedzę na temat uczestników działalności: opiekuńczej, wychowawczej, pomocowej, edukacyjnej, jak również ich zróżnicowanych możliwościach, potrzebach i prawach, w zależności od dysfunkcji, z jakimi zmagają się w życiu codzien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osiada pogłębioną i uporządkowaną wiedzę na temat metod nauczania </w:t>
              <w:br/>
              <w:t xml:space="preserve">i doboru efektywnych środków dydaktycznych w pracy z dziećmi </w:t>
              <w:br/>
              <w:t xml:space="preserve">i młodzieżą z niepełnosprawnościami, </w:t>
              <w:br/>
              <w:t xml:space="preserve">w tym z wykorzystaniem narzędzi teleinformatycznych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W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B.2.W4. Zna pojęcia integracji i inkluzji; sytuację dziecka z niepełnosprawnością fizyczną i intelektualną w szkole ogólnodostępnej, problemy dzieci z zaburzeniami ze spektrum autyzmu i ich funkcjonowanie.</w:t>
            </w:r>
            <w:r>
              <w:rPr>
                <w:color w:val="000000"/>
              </w:rPr>
              <w:t xml:space="preserve"> Posiada wystarczającą wiedzę dotyczącą sposobów realizacji zasady inkluz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W08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B.2.W5. Zna sytuację uczniów ze specjalnymi potrzebami edukacyjnymi: specjalne potrzeby edukacyjne uczniów i ich uwarunkowania (zakres diagnozy funkcjonalnej, metody i narzędzia stosowane w diagnozie), konieczność dostosowywania procesu kształcenia do specjalnych potrzeb edukacyjnych uczniów (projektowanie wsparcia, konstruowanie indywidualnych programów) oraz tematykę oceny skuteczności wsparcia uczniów ze specjalnymi potrzebami edukacyjnymi.</w:t>
            </w:r>
            <w:r>
              <w:rPr>
                <w:color w:val="000000"/>
              </w:rPr>
              <w:t xml:space="preserve"> Posiada również wiedzę na temat prowadzenia badań diagnostycznych w zakresie pedagogiki specjalnej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W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</w:rPr>
              <w:t xml:space="preserve">B.2.W6. Zna zasady pracy z uczniem z trudnościami w uczeniu się; przyczyny </w:t>
              <w:br/>
              <w:t xml:space="preserve">i przejawy trudności w uczeniu się, zapobieganie trudnościom w uczeniu się </w:t>
              <w:br/>
              <w:t xml:space="preserve">i ich wczesne wykrywanie, specyficzne trudności w uczeniu się – dysleksja, dysgrafia, dysortografia i dyskalkulia oraz trudności w uczeniu się wynikające z dysfunkcji sfery percepcyjno-motorycznej oraz zaburzeń rozwoju zdolności, w tym językowych i arytmetycznych, i sposoby ich przezwyciężania. </w:t>
            </w:r>
            <w:r>
              <w:rPr/>
              <w:t xml:space="preserve">Ma pogłębioną wiedzę na temat funkcjonowania osób z niepełnosprawnościami w życiu codzienny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W1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B.2.U6. Potrafi zdiagnozować potrzeby edukacyjne ucznia i zaprojektować dla niego odpowiednie wsparcie. </w:t>
            </w:r>
            <w:r>
              <w:rPr>
                <w:color w:val="000000"/>
              </w:rPr>
              <w:t xml:space="preserve">Potrafi właściwie dodać materiał ćwiczeniowy, które pomogą w kształtowaniu i pielęgnowaniu kluczowych umiejętności, które jest w stanie opanować uczeń z danym stopniem niepełnosprawnośc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MPED_U04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osiada umiejętności w zakresie korzystania z różnych obszarów działalności pedagogicznej w pracy z osobami niepełnosprawnym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MPED_U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Jest gotów do prowadzenia działań pedagogicznych uwzględniających różnorodne potrzeby uczniów/podopiecznych, uwzględniając zasady inkluzji społecznej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MPED_K04</w:t>
            </w:r>
          </w:p>
        </w:tc>
      </w:tr>
    </w:tbl>
    <w:p>
      <w:pPr>
        <w:pStyle w:val="NormalWeb"/>
        <w:jc w:val="both"/>
        <w:rPr/>
      </w:pPr>
      <w:r>
        <w:rPr/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elacje pedagogiki specjalnej z innymi dyscyplinami naukowymi i pedagogiką. Subdyscypliny pedagogiki specjalnej. Prekursorzy pedagogiki specj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dstawy prawne dotyczące osób z niepełnosprawnością </w:t>
              <w:br/>
              <w:t xml:space="preserve">w Polsce oraz regulacje międzynarodowe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  <w:p>
            <w:pPr>
              <w:pStyle w:val="NormalWeb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Problem odchylenia od normy i jego konsekwencje wynikające ze społecznego punktu widzenia. </w:t>
            </w:r>
            <w:r>
              <w:rPr>
                <w:lang w:eastAsia="en-US"/>
              </w:rPr>
              <w:t>Specjalne potrzeby edukacyjne a diagnoza podopiecznych (dobre praktyki w tworzeniu diagnozy). Typologia podopiecznych pedagogiki specjalnej oraz organizacja ich środowiska wychowania i kształc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W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03_W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05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ndywidualne programy edukacyjno-terapeutyczne – analiza dokumentów. Zasady konstruowania indywidualnych programów edukacyjno-terapeutycznych. Cele, metody, formy organizacyjne, kontrola i ocena. Przegląd metod rewalidacji osób z niepełnosprawnością intelektualn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3_W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_W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5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nkcjonowanie ośrodkowego układu nerwowego w kontekście specyficznych trudności w uczeniu się. Specjalne potrzeby edukacyjne uczniów zagrożonych niedostosowaniem społecznym i niedostosowanych społecz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Metody pracy, dostosowanie warunków do specjalnych potrzeb edukacyjnych. Pomoce dydaktyczn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_W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5_W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Instytucje wspierające osoby z niepełnosprawnością. </w:t>
            </w:r>
            <w:r>
              <w:rPr/>
              <w:t xml:space="preserve">Możliwości pomocy osobom niepełnosprawnym w Polsce. Organizacje działające na rzecz osób z niepełnosprawnościam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jęcia integracji i inkluzji. Uwarunkowania efektywnej edukacji integracyjnej i inkluzyjnej w kontekście realizacj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zeb uczniów w grupach zróżnicowanych. Trudności i niepowodzenia szkolne. Szkoła specjalna, integracyjna czy szkoła ogólnodostępna?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_W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_K</w:t>
            </w:r>
          </w:p>
        </w:tc>
      </w:tr>
    </w:tbl>
    <w:p>
      <w:pPr>
        <w:pStyle w:val="NormalWeb"/>
        <w:jc w:val="both"/>
        <w:rPr/>
      </w:pPr>
      <w:r>
        <w:rPr/>
        <w:t>*EU – efekty uczenia się</w:t>
      </w:r>
    </w:p>
    <w:p>
      <w:pPr>
        <w:pStyle w:val="NormalWeb"/>
        <w:jc w:val="both"/>
        <w:rPr>
          <w:b/>
          <w:b/>
        </w:rPr>
      </w:pPr>
      <w:r>
        <w:rPr/>
        <w:t>3. Zalecana literatura:</w:t>
      </w:r>
    </w:p>
    <w:p>
      <w:pPr>
        <w:pStyle w:val="NormalWeb"/>
        <w:jc w:val="both"/>
        <w:rPr>
          <w:b/>
          <w:b/>
        </w:rPr>
      </w:pPr>
      <w:r>
        <w:rPr>
          <w:b/>
        </w:rPr>
        <w:t>Semestr pierwszy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Bac A., Janus E., Smrokowska-Reichmann A., Żychowicz P., Żychowicz A., </w:t>
      </w:r>
      <w:hyperlink r:id="rId2">
        <w:r>
          <w:rPr>
            <w:rStyle w:val="InternetLink"/>
            <w:bCs/>
            <w:color w:val="000000"/>
            <w:u w:val="none"/>
          </w:rPr>
          <w:t>Terapia zajęciowa osób z niepełnosprawnością intelektualną</w:t>
        </w:r>
      </w:hyperlink>
      <w:r>
        <w:rPr/>
        <w:t>, Warszawa 2018.</w:t>
      </w:r>
    </w:p>
    <w:p>
      <w:pPr>
        <w:pStyle w:val="Normal"/>
        <w:numPr>
          <w:ilvl w:val="0"/>
          <w:numId w:val="6"/>
        </w:numPr>
        <w:rPr>
          <w:rStyle w:val="InternetLink"/>
          <w:u w:val="none"/>
        </w:rPr>
      </w:pPr>
      <w:r>
        <w:rPr/>
        <w:t>Baran J., Dyduch E., Pedagog specjalny jako refleksyjny praktyk i innowator w kontekście aktualnych wyzwań cywilizacyjnych, kształcenia akademickiego oraz pracy pedagogicznej, Konteksty Pedagogiczne, Tom 2, nr 17 (2021),</w:t>
      </w:r>
    </w:p>
    <w:p>
      <w:pPr>
        <w:pStyle w:val="Normal"/>
        <w:rPr/>
      </w:pPr>
      <w:r>
        <w:rPr>
          <w:rStyle w:val="InternetLink"/>
          <w:u w:val="none"/>
        </w:rPr>
        <w:t xml:space="preserve">            </w:t>
      </w:r>
      <w:hyperlink r:id="rId3">
        <w:r>
          <w:rPr>
            <w:rStyle w:val="InternetLink"/>
          </w:rPr>
          <w:t>https://kontekstypedagogiczne.pl/kp/article/view/316</w:t>
        </w:r>
      </w:hyperlink>
      <w:r>
        <w:rPr/>
        <w:t xml:space="preserve"> 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Barłóg Ł., Inkluzja społeczna, edukacyjna a problemy młodych osób z ograniczeniami sprawności, Lubelski Rocznik Pedagogiczny, T. XXXVI, z. 2 – 2017, </w:t>
      </w:r>
      <w:hyperlink r:id="rId4">
        <w:r>
          <w:rPr>
            <w:rStyle w:val="InternetLink"/>
          </w:rPr>
          <w:t>http://cejsh.icm.edu.pl/cejsh/element/bwmeta1.element.ojs-doi-10_17951_lrp_2017_36_2_171?q=9da1b118-cbc8-4886-9067-5245017fcb95$1&amp;qt=IN_PAGE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Beytien A., Autyzm na co dzień : ponad 150 sprawdzonych sposobów postępowania z dzieckiem ze spektrum autyzmu, Kraków 2018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Chodkowska M., </w:t>
      </w:r>
      <w:hyperlink r:id="rId5">
        <w:r>
          <w:rPr>
            <w:rStyle w:val="InternetLink"/>
            <w:bCs/>
            <w:color w:val="000000"/>
            <w:u w:val="none"/>
          </w:rPr>
          <w:t>Stereotypy niepełnosprawności: między wykluczeniem a integracją</w:t>
        </w:r>
      </w:hyperlink>
      <w:r>
        <w:rPr/>
        <w:t xml:space="preserve">, Lublin 2010. </w:t>
      </w:r>
    </w:p>
    <w:p>
      <w:pPr>
        <w:pStyle w:val="Akapitzlist"/>
        <w:numPr>
          <w:ilvl w:val="0"/>
          <w:numId w:val="6"/>
        </w:numPr>
        <w:rPr/>
      </w:pPr>
      <w:r>
        <w:rPr/>
        <w:t>Doroszewski J., Pedagogika specjalna, Poznań 2003.</w:t>
      </w:r>
    </w:p>
    <w:p>
      <w:pPr>
        <w:pStyle w:val="Akapitzlist"/>
        <w:numPr>
          <w:ilvl w:val="0"/>
          <w:numId w:val="6"/>
        </w:numPr>
        <w:rPr/>
      </w:pPr>
      <w:r>
        <w:rPr/>
        <w:t>Dykcik W. (red.), Pedagogika specjalna, Poznań 2003.</w:t>
      </w:r>
    </w:p>
    <w:p>
      <w:pPr>
        <w:pStyle w:val="Normal"/>
        <w:numPr>
          <w:ilvl w:val="0"/>
          <w:numId w:val="6"/>
        </w:numPr>
        <w:rPr/>
      </w:pPr>
      <w:r>
        <w:rPr/>
        <w:t>Gajdzica Z., Uczeń z lekką niepełnosprawnością intelektualną w szkole ogólnodostępnej: nauczyciele o (nie)zmienianej sytuacji w kontekście kultury szkoły inkluzyjnej, Warszawa 202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Janiszewska-Nieścioruk Z.(red.), Człowiek z niepełnosprawnością intelektualną: praca zbiorowa. T.21, Wybrane problemy osobowości, rodzin i edukacji osób z niepełnosprawnością intelektualną, Kraków 2004. </w:t>
      </w:r>
    </w:p>
    <w:p>
      <w:pPr>
        <w:pStyle w:val="Normal"/>
        <w:numPr>
          <w:ilvl w:val="0"/>
          <w:numId w:val="6"/>
        </w:numPr>
        <w:rPr/>
      </w:pPr>
      <w:r>
        <w:rPr/>
        <w:t>Kaczmarek, B.B., Wojciechowska A. (red.), Autyzm i AAC: alternatywne i wspomagające sposoby porozumiewania się w edukacji osób z autyzmem, Kraków 2015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Kijak R., Podgórska-Jachnik D., Stec K., </w:t>
      </w:r>
      <w:hyperlink r:id="rId6">
        <w:r>
          <w:rPr>
            <w:rStyle w:val="InternetLink"/>
            <w:bCs/>
            <w:color w:val="000000"/>
            <w:u w:val="none"/>
          </w:rPr>
          <w:t>Niepełnosprawność, wyzwania, praca socjalna</w:t>
        </w:r>
      </w:hyperlink>
      <w:r>
        <w:rPr/>
        <w:t>, Warszawa 2020.</w:t>
      </w:r>
    </w:p>
    <w:p>
      <w:pPr>
        <w:pStyle w:val="Akapitzlist"/>
        <w:numPr>
          <w:ilvl w:val="0"/>
          <w:numId w:val="6"/>
        </w:numPr>
        <w:rPr/>
      </w:pPr>
      <w:hyperlink r:id="rId7">
        <w:r>
          <w:rPr>
            <w:rStyle w:val="InternetLink"/>
            <w:color w:val="000000"/>
            <w:u w:val="none"/>
          </w:rPr>
          <w:t>Kirenko, Janusz</w:t>
        </w:r>
      </w:hyperlink>
      <w:r>
        <w:rPr/>
        <w:t xml:space="preserve">, </w:t>
      </w:r>
      <w:hyperlink r:id="rId8">
        <w:r>
          <w:rPr>
            <w:rStyle w:val="InternetLink"/>
            <w:bCs/>
            <w:color w:val="000000"/>
            <w:u w:val="none"/>
          </w:rPr>
          <w:t>Indywidualna i społeczna percepcja niepełnosprawności</w:t>
        </w:r>
      </w:hyperlink>
      <w:r>
        <w:rPr/>
        <w:t>, Lublin 2007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Krupa B., Sowa J.,Pedagogika specjalna : zarys tematyki, Rzeszów 2021.  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Olechnowicz H., </w:t>
      </w:r>
      <w:hyperlink r:id="rId9">
        <w:r>
          <w:rPr>
            <w:rStyle w:val="InternetLink"/>
            <w:bCs/>
            <w:color w:val="000000"/>
            <w:u w:val="none"/>
          </w:rPr>
          <w:t>Terapia dzieci z niepełnosprawnością intelektualną: programy i metody</w:t>
        </w:r>
      </w:hyperlink>
      <w:r>
        <w:rPr/>
        <w:t>, Warszawa 2010.</w:t>
      </w:r>
    </w:p>
    <w:p>
      <w:pPr>
        <w:pStyle w:val="Normal"/>
        <w:numPr>
          <w:ilvl w:val="0"/>
          <w:numId w:val="6"/>
        </w:numPr>
        <w:rPr/>
      </w:pPr>
      <w:r>
        <w:rPr/>
        <w:t>Pawlak-Kindler A. (red.), Terapia osób z niepełnosprawnością intelektualną, Lublin 2018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Tomkiewicz-Bętkowska A., </w:t>
      </w:r>
      <w:hyperlink r:id="rId10">
        <w:r>
          <w:rPr>
            <w:rStyle w:val="InternetLink"/>
            <w:bCs/>
            <w:color w:val="000000"/>
            <w:u w:val="none"/>
          </w:rPr>
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</w:r>
      </w:hyperlink>
      <w:r>
        <w:rPr/>
        <w:t>, Kraków 2015.</w:t>
      </w:r>
    </w:p>
    <w:p>
      <w:pPr>
        <w:pStyle w:val="Akapitzlist"/>
        <w:ind w:left="1440" w:right="0" w:hanging="0"/>
        <w:rPr/>
      </w:pPr>
      <w:r>
        <w:rPr/>
      </w:r>
    </w:p>
    <w:p>
      <w:pPr>
        <w:pStyle w:val="NormalWeb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okaz i obserwa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aca z teks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aca w grup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Metoda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Metoda badawcza (dociekania naukowego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Konstruowanie „map myśli”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Udział w debaci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3_W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4_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5_W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6_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Indywidualne wystąpienie na wskazany temat (analiza przypadku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1_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ojekt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W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1_U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spacing w:before="120" w:after="280"/>
        <w:jc w:val="both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ktura literatury poświęconej innowacyjnym metodom pracy z uczniem z niepełnosprawności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do udziału w debacie i prezentacji indywidualnego wystąpienia na wskazany temat (analizy przypadku) oraz projektu (powiązanego z praktyką zawodową- 15 godz.) poprzez przygotowanie oraz realizację projektu w zespole kilkuosobowym - Indywidualny program edukacyjno-terapeutyczny oraz diagnoza ucznia/podopiecznego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Normal"/>
        <w:spacing w:before="120" w:after="28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pierwszy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zaliczenie z oceną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uzyskuje zaliczenie z ćwiczeń poprzez realizację następujących form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 w debacie – student przygotowuje się do wystąpienia oraz do zabrania głosu podczas debaty na wskazany temat (analizuje materiały wskazane przez nauczyciela, czyta wskazaną literaturę).Wystąpienie studenta oceniane jest: zaliczenie zadania/brak zaliczenia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indywidualnego wystąpienia na wskazany temat (analiza przypadku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oceny wystąpienia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z wystąpieni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iane będą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wyczerpania zagadnienia „Analiza przypadku” (0-2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bór i sposób prezentacji treści (0-2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rientacja w tematyce związanej z zadaniem (0-2 p.),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opanowania i zrozumienia przekazywanej wiedzy (0-2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ruktura wypowiedzi ustnej i pisemnej, poprawność zapisu treści oraz uwzględnienie i zapis źródeł (0-2 p.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uzyskuje zaliczenie z projektu (powiązanego z praktyką zawodową – 13 godzin ćwiczeń) poprzez przygotowanie oraz realizację projektu w zespole kilkuosobowym - Indywidualny program edukacyjno-terapeutyczny oraz diagnoza ucznia/podopiecznego. 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iane będą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ruktura wypowiedzi pisemnej wg podanego schematu (0-2p.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wyczerpania tematu - dokonanie właściwej analizy indywidualnego przypadku wg wskazanych wytycznych (0-4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pień zaangażowania studenta w wykonanie zadania grupowego (0-2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prawność zapisu treści oraz uwzględnienie i zapis źródeł (0-2 p.),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gotowanie wymaganej dokumentacji z realizacji działań np. zdjęcia, filmy, konspekt zajęć itd. (0-2p.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: mgr Krzysztof Borowski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3000231198/bac-aneta/terapia-zajeciowa-osob-z-niepelnosprawnoscia-intelektualna?bibFilter=158" TargetMode="External"/><Relationship Id="rId3" Type="http://schemas.openxmlformats.org/officeDocument/2006/relationships/hyperlink" Target="https://kontekstypedagogiczne.pl/kp/article/view/316" TargetMode="External"/><Relationship Id="rId4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5" Type="http://schemas.openxmlformats.org/officeDocument/2006/relationships/hyperlink" Target="https://katalog.pwsz.edu.pl/1582100141036/ksiazka/stereotypy-niepelnosprawnosci?bibFilter=158" TargetMode="External"/><Relationship Id="rId6" Type="http://schemas.openxmlformats.org/officeDocument/2006/relationships/hyperlink" Target="https://katalog.pwsz.edu.pl/1583200243006/kijak-remigiusz/niepelnosprawnosc-wyzwania-praca-socjalna?bibFilter=158" TargetMode="External"/><Relationship Id="rId7" Type="http://schemas.openxmlformats.org/officeDocument/2006/relationships/hyperlink" Target="https://katalog.pwsz.edu.pl/search/description?q=Kirenko%2C+Janusz&amp;index=3" TargetMode="External"/><Relationship Id="rId8" Type="http://schemas.openxmlformats.org/officeDocument/2006/relationships/hyperlink" Target="https://katalog.pwsz.edu.pl/1582000101944/kirenko-janusz/indywidualna-i-spoleczna-percepcja-niepelnosprawnosci?bibFilter=158" TargetMode="External"/><Relationship Id="rId9" Type="http://schemas.openxmlformats.org/officeDocument/2006/relationships/hyperlink" Target="https://katalog.pwsz.edu.pl/1582900219771/olechnowicz-hanna/terapia-dzieci-z-niepelnosprawnoscia-intelektualna?bibFilter=158" TargetMode="External"/><Relationship Id="rId10" Type="http://schemas.openxmlformats.org/officeDocument/2006/relationships/hyperlink" Target="https://katalog.pwsz.edu.pl/1582600191338/tomkiewicz-betkowska-aleksandra/abc-pedagoga-specjalnego?bibFilter=158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7T1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